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Atr V0.91 beta (c) 2002 by Hia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transfer double density (180k) ATR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/to Atari-XL floppy disks with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PC running MSDOS and a 5.25" floppy drive i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ATTENTION ******* BETA SOFTWAR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riteAtr is still beta. This means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properly, I don't even know if it will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! All I can say is that it worked for 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support for higher capacity formats, which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test at all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if you could send me some feedback if the program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or if you encountered problems. In the case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debugging switch (see below) an send 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Atr. The easiest way to accomplish thi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redirection built into DOS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atr -d myfile.atr &gt; debu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me the file debug.txt. (of course, substitute myfile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r-file you were using, and don't forget to ad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e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ATTENTION ******* BETA SOFTWAR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copy, and distribut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or if you have suggestions for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ias R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er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4820 Bad 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hias@ho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horus.com/~hias/atar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2 files in the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log   - ChangeLog of Write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simply copy the file writea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y directory (eg c:\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oes not have a graphical user interface. Instead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ass commandline options to WriteAtr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do. Don't be afraid - there are only very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know them all i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WriteAtr without any options, it will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the available options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writeatr [-aX] [-b] [-d] [-f] [-l] [-r] filename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: use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: turn 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: fast mode - don't format disk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: create long ATR-image (extra 384 zero-byte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: read disk (create ATR-image of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X : UNTESTED: set atari floppy drive type (X=0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180k/5.25" 1=360k/5.25" 2=360k/5.25"/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=720k/3.5" 4=1.44M/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X : UNTESTED: set atari floppy drive type (X=0..4, 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andatory item in the commandline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 file. You can combine several options, although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effect (eg: fast mode makes no sense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TR-images to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don't specify any other options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given ATR-File and write it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floppy drive (drive A). The disk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, it will be format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:\hias\xl\dos\mydos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5.25" floppy drive is installed as drive B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"-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d:\hias\xl\source\disk42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k has already been formatted by WriteAtr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time by disabling the on-the-fly form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f" option. But beware, if your floppy disk has not bee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-drive, write errors might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f c:\temp\backup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an ATR-image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image is as easy as writing images: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-r". WriteAtr will then read the floppy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in the given file. NOTE: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r pics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r basic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option "-l" when creating an ATR-image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(NumberOfSectors*256+16) bytes long ATR-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WriteAtr creates a 384 bytes smaller ATR-fil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se two types of images is tha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padded with 384 zero-byt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option was for debugging.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to disk, and then read it back, it shoul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actly the same as the original image (except maybe som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). With the "-l" option you can create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same size as the original image, so that a 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: "fc /b orig.atr new.atr"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l -r new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long ATR-image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gher capacity formats **** ATTENTION **** UNTEST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uilt preliminary support for formats higher than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version 0.91beta of WriteAtr. Please note, tha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UNTESTED, since I don't have access to a 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3.5" disk drive for my Atari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  If you test this code,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  please, please, please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  send me feedback if it works!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specially send me the exact name and manufactur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atari disk drive, the kind of floppy drive in you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 (eg. 360/720/1.2/1.44MB 3.5/5.25") and the kind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blem you were experiencing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THANKS!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type of your Atari floppy dri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aX" command line option. Substitute 'X' with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4. The different valu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0 : single sided, double density, 5.25", 180k drive (eg a 1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the default that is used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-aX" option (so this option is pretty usel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1 : double sided, double density, 5.25", 360k drive (NOT a XF55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1-720 are stored on side 1 in tracks 0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721-1440 are stored on side 2 in tracks 0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2 : double sided, double density, 5.25", 360k Atari XF55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1-720 are stored on side 1 in tracks 0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721-1440 are stored on side 2 in tracks 39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e reversed track-order on side 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3 : double sided, double density, 3.5",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1-1440 are stored on side 1 in tracks 0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1441-2880 are stored on side 2 in tracks 0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4 : double sided, high density, 3.5", 1.44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36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1-2880 are stored on side 1 in tracks 0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2881-5760 are stored on side 2 in tracks 0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the option "-d", WriteAtr will print out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given ATR-image when wri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using WriteAtr, please u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he output of WriteAtr to me. Here's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@ho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eatures /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currently only supports double density (25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, 720 sectors per disk) ATR-images. Support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formats exists, but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R-file contains fewer sectors than your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fills remaining sector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only works in plain MSDOS, because it need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-hardware. Using WriteAtr inside a Windows-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ork, but I can'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use this program without a harddi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reprogram the disk controller to read atar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is no longer able to read PC-disks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the controller is reset so that you can rea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an occur when you use disks formatted with the Atar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C-system with a highdensity disk driv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pins disks with 288 rpm and HD-drives spin them with 360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tter to let WriteAtr format the disks in your P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access side 2 of XL-disks by flipp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PC disk drives use the index-ho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XL doesn't). The only way would be to cut a second index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isk (a similar problem occurred with the XF 551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drive also uses the index-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