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Atr V0.92 (c) 2002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transfer double density (25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ATR-images directly from/to Atari-8bit floppy disks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PC running MSDOS and a 5.25" or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copy, and distribut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if you have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R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horus.com/~hias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3 files in the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log   - ChangeLog of Write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simply copy the file writea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directory (eg c:\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oes not have a graphical user interface. Instea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ass commandline options to WriteAt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do. Don't be afraid - there are only very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know them all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WriteAtr without any options, it will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 available options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writeatr [-b] [-d] [-fX] [-l] [-n] [-r] filen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: us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X : set atari floppy drive type (X=0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180k/5.25"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=360k/5.25"        2=720k/3.5"        3=1.44M/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=360k/5.25"/head   5=720k/3.5"/head   6=1.44M/3.5"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=360k/5.25"/XF551  8=720k/3.5"/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: read disk (create ATR-image of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: create long ATR-image (extra 384 zero-byte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: increase debug level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: no verify when writing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item in the commandline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 file. You can combine several options, although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effect (eg: "no verify writes" makes no sen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riteAtr will assume your drive is a 5.2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loppy disk should be formatted in the standard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ensity format (720 sectors of 256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higher capacity formats (up to 1.44MB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into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TR-images to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don't specify any other option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given ATR-File and write it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floppy drive (drive A). The disk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, it will be format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:\hias\xl\dos\mydos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drive "B", you have to add the option "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d:\hias\xl\source\disk42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WriteAtr verifies the sectors after writing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little time, but you can be sure that everything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doing risky things and want to sav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ight consider disabling the write-verif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n" option. I don't recommend this, so do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n d:\hias\xl\games\coolg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n ATR-image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mage is as easy as writing images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-r". WriteAtr will then read the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in the given file. NOTE: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r pics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r basic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 "-l" when creating an ATR-image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(NumberOfSectors*256+16) bytes long ATR-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WriteAtr creates a 384 bytes smaller ATR-fi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se two types of images is tha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padded with 384 zero-byt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option was for debugging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to disk, and then read it back, it shoul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ctly the same as the original image (except maybe som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). With the "-l" option you can create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size as the original image, so that a 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: "fc /b orig.atr new.atr") will work. Such (longer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by SIO2PC (at least in the versions I used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percent of the cases you won't need this o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l -r new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long ATR-image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operation (formatting a track, reading/writing/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or) fails, the exact position and the exact 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orted and you have the possibility to abort, retry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ed operation. Whenever a sector-IO operation fail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oth the (PC-style) sector/track/head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ranslated into an (Atari-style)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"abort" the program will sto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ry" will try the same operation again, and "ignor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current operation and procee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gnoring errors is generally a very ba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errors are caused by bad floppy disk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n error while writing an image to a disk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you are getting read errors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from a disk, there is a high possibility tha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starting to "fade away". In this case, you shoul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operation until it succeeds. If you just ignore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creating a broken image! So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er capacit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type of your Atari floppy dr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fX" command line option. Substitute 'X' with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8. The different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0 : single sided, double density, 5.25", 180k drive (eg a 1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the default that is used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fX" option (so this option is pretty usel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1 : double sided, double density, 5.25", 360k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2 : double sided, double density, 3.5", 720k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3 : double sided, high density, 3.5", 1.44M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4 : double sided, double density, 5.25", 360k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5 : double sided, double density, 3.5", 720k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6 : double sided, high density, 3.5", 1.44M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7 : double sided, double density, 5.25", 360k Atari XF55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8 : double sided, double density, 3.5", 720k drive built into 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Explanation of the various mapping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double sided Atari disk drives (like the HDI or the ATR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tracks 0-39 (or 0-79) on the first side,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side 2 and again fill tracks 0-39 (0-79 f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ot such a drive, use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, "-f2", or "-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-f1/-f2/-f3 didn't work for you, please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"-f4", "-f5", or "-f6". This mapping is not to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ari disk drives, the only drive I know of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is the "Karin Max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ari disk drive uses this mapping, it firs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on side 1, then track 0 on side 2, then seeks to trac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irst fills track 1 / side 1, then track 1 / si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until it finishes with track 39 (79) /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this mapping 'head first' (or short: head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s switches the heads (sides) first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got a XF551, use options "-f7" or "-f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F551 first fills track 0 on the first sid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rack 1, then track 2, ... up to track 39 (on a 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9 (on a 3.5" disk). Then it switches to side 2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 reverse order (starting at track 39/79, then 38/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il it has reached the end of the disk at track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drive other than the Atari XF551,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pping (default or "head first") worked for you. E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and the name of your drive, so I can bui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wn drives and mappings and include i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e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planation of the different mapp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skip it if you are already familiar with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O and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of the Atari accesses the sectors of a disk in a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riented, way. It does not care if you've g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uble sided floppy drive, if it's a 3.5" or a 5.2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connected your Atari to something that's only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floppy drive (eg your PC running SIO2PC or 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if the Atari wants to write to a disk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drive "hey, drive, here's some data. please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and write it to sector 528". When, later, the Atari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o read back sector 528, the drive sh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ata that the Atari sent to the driv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have kind of serious troub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drive has of course to kn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loppy disk that it's going to access.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is accessed by specifying the HEAD (eg: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rive has two heads, head "0" acessing the firs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 "1" accessing the second side), the TRACK (usuall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40 or 80 tracks), and the SECTOR-number within this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ecified side 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point where the trouble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e job of the disk drive to translate each secto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ceived from the Atari) into a unique sector/track/head-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tart with the simplest case - a single sided/double density 10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50 can store 720 sectors of 256 bytes each on a disk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disk consists of 40 tracks of 18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-18 are stored in sectors 1-18 of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9-36 are stored in sectors 1-18 of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703-720 are stored in sectors 1-18 of track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move to the complicated part - double 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show you the difference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 on a simple example: a double sided, doub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5.25" disk, formatted with 40 tracks of 18 secto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we have a total of 1440 sectors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stores the first 720 sectors on the first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0-39, like the 1050 or the XF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first side, the drive switch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and starts again at sector 1 of track 0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1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2 is stored in sector 2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8 is stored in sector 18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9 is stored in sector 1 of track 1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ead-firs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is identically to the way the PC store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ppy disk. First the drive fills track 0 on side 0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witches to side 1 and fills track 0. When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, it seeks forward to track 1. There it aga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track on side 0, then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 is stored in sector 1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2 is stored in sector 2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8 is stored in sector 18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9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6 is stored in sector 18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05 is stored in sector 1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22 is stored in sector 18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23 is stored in sector 1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F551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is really stran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't imagine that someone thought this wa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unrealistic than that, someone actually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ppy disk drive - the XF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(single sided) drives, like the 1050, should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half of the disk. Therefore sectors 1-7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 the first side, in the same way as the 1050 w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1-18 in sectors 1-18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703-720 in sectors 1-18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first side, the XF551 switches over to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 not start again at track 0, no, it start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 And that's not enough, even the sector number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re reversed!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1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2 is stored in sector 17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8 is stored in sector 1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9 is stored in sector 18 of track 38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39 is stored in sector 2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the option "-d", WriteAtr will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info when reading/wri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option "-d" twice (eg: "writeatr -d -d test.a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even more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using WriteAtr, please u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 output of WriteAtr to me. Since the outpu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quite long, use output redirection to save the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d -d test.atr &gt;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hints how you can test if WriteAt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mat a disk on your Atari using MyDOS and copy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to the disk, so that at least more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of the disk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is disk with WriteAtr on your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SIO2PC with the ATR-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ad the ATR-image into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if you can access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he wrong mapping, or if there's a bug in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will give you an error message concerning incorrec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. If none of the mappings offered by WriteAtr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lease contact me by email and, if possible,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-image and some information about the disk dri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ve got some known good ATR-images (eg. imag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O2PC or an emulator), try to write them to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using WriteAtr and then try reading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eatures /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supports double density (256 bytes per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-images. This limitation is caused by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PCs: the controller simply cannot cope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-per-sec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 of the ATR-file does not matc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sk type, WriteAtr will issue a warning but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old it to do. It is therefore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a larger ATR-file to a smaller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smaller ATR-file to a larger disk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WriteAtr will fill the remaining sectors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works in plain MSDOS, because it need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hardware. Using WriteAtr inside a Windows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ork (I had success using it in a Win95 and WinME DOS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got several emails from people who had succes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uarantee that it will work on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se this program without a hard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reprogram the disk controller to read Atar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is no longer able to read PC-disks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he controller is reset so that you can re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ccess side 2 of Atari-disks by flipp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PC disk drives use the index-ho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 the 1050 doesn't). The only way would be to cut a second index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isk (a similar problem exists with the XF551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drive also uses the index-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disk format does not match the floppy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PC disk drive (eg. if you insert a 3.5" 1.44M H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WriteAtr it is a 3.5" 720k DD disk) the floppy contro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onfused, and further operations (even with the r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) might fail. If this happens to you,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ut of the drive and ins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what's actually going wrong, but re-inser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elped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 lot of people who helped me develop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providing me important information, helped me tes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many thanks go to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rd 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Antonio Checa Fu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Bac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F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tr Fu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forgot _you_ and you should be on this list, just send me an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