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Atr V0.92a (c) 2002 by Hia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transfer double density (256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ATR-images directly from/to Atari-8bit floppy disks with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PC running MSDOS and a 5.25" or 3.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nsfer 90k (single density) or 130k (enhanced/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) ATRs please read section 9 - it can't be done with WriteA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, copy, and distribute this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or if you have suggestions for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ias R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er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4820 Bad Is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hias@ho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horus.com/~hias/atar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3 files in the zi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log   - ChangeLog of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atr    - a completely blank 180k A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dos.atr - a blank, DOS-formatted 180k AT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, simply copy the file writea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y directory (eg c:\t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does not have a graphical user interface. Instead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pass commandline options to WriteAtr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do. Don't be afraid - there are only very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know them all i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WriteAtr without any options, it will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the available options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writeatr [-b] [-d] [-fX] [-n] [-r] filename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: use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X : set atari floppy drive type (X=0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=180k/5.25"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=360k/5.25"        2=720k/3.5"        3=1.44M/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=360k/5.25"/head   5=720k/3.5"/head   6=1.44M/3.5"/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=360k/5.25"/XF551  8=720k/3.5"/XF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: read disk (create ATR-image of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: increase debug level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: no verify when writing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mandatory item in the commandline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 file. You can combine several options, although so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no effect (eg: "no verify writes" makes no sense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riteAtr will assume your drive is a 5.25"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loppy disk should be formatted in the standard 1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ensity format (720 sectors of 256 byte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higher capacity formats (up to 1.44MB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ok into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ATR-images to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don't specify any other options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given ATR-File and write it 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floppy drive (drive A). The disk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, it will be format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d:\hias\xl\dos\mydos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drive "B", you have to add the option "-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d:\hias\xl\source\disk42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WriteAtr verifies the sectors after writing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little time, but you can be sure that everything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doing risky things and want to sav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might consider disabling the write-verif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n" option. I don't recommend this, so do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n d:\hias\xl\games\coolgame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an ATR-image 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image is as easy as writing images: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-r". WriteAtr will then read the floppy disk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R-image in the given file. NOTE: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it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r pics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r basic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option "-l" when creating an ATR-image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(NumberOfSectors*256+16) bytes long ATR-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WriteAtr creates a 384 bytes smaller ATR-fil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se two types of images is tha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padded with 384 zero-byt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is option was for debugging. If you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R-image to disk, and then read it back, it shoul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actly the same as the original image (except maybe som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er). With the "-l" option you can create an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same size as the original image, so that a 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: "fc /b orig.atr new.atr") will work. Such (longer)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 by SIO2PC (at least in the versions I used)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percent of the cases you won't need this op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l -r new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long ATR-image from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Disks formatted by a 1050 can't be read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C. If you want to transfer data from your 105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you will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rite the included blank.atr file to a blank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will then be formatted on the PC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read it in your PC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writeatr -b blank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sector copier on your Atari to copy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ransfer to your PC onto the disk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Be sure to turn off formatting of the disk in your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sector copier - otherwise you won't be able to read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it with WriteAtr! (Writing sectors with a 1050 isn'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a problem at all, but formatting a disk is...)   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ut the disk into your PC disk drive and use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writeatr -b -r mydata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transfer some files, you might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lankdos.atr instead of blank.atr. In contrast to blank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only contains zero-filled sectors), blankdos.at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s a valid VTOC. Writing blankdos.atr to a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he same result like formatting a dis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, you can simply use DOS instead of a sector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several files to this newly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later use WriteAtr to read the whole image on your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 operation (formatting a track, reading/writing/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tor) fails, the exact position and the exact BI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orted and you have the possibility to abort, retry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led operation. Whenever a sector-IO operation fails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both the (PC-style) sector/track/head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ranslated into an (Atari-style)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"abort" the program will stop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ry" will try the same operation again, and "ignor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current operation and procee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Ignoring errors is generally a very ba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errors are caused by bad floppy disk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an error while writing an image to a disk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f you are getting read errors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from a disk, there is a high possibility that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starting to "fade away". In this case, you should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operation until it succeeds. If you just ignore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creating a broken image! So use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gher capacity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the type of your Atari floppy driv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fX" command line option. Substitute 'X' with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8. The different value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0 : single sided, double density, 5.25", 180k drive (eg a 1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the default that is used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-fX" option (so this option is pretty usel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1 : double sided, double density, 5.25", 360k drive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2 : double sided, double density, 3.5", 720k drive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3 : double sided, high density, 3.5", 1.44M drive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36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4 : double sided, double density, 5.25", 360k drive, h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5 : double sided, double density, 3.5", 720k drive, h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6 : double sided, high density, 3.5", 1.44M drive, h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36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7 : double sided, double density, 5.25", 360k Atari XF55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8 : double sided, double density, 3.5", 720k drive built into XF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Explanation of the various mapping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double sided Atari disk drives (like the HDI or the ATR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l tracks 0-39 (or 0-79) on the first side,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o side 2 and again fill tracks 0-39 (0-79 f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got such a drive, use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f1", "-f2", or "-f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-f1/-f2/-f3 didn't work for you, please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"-f4", "-f5", or "-f6". This mapping is not to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tari disk drives, the only drive I know of tha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 is the "Karin Max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tari disk drive uses this mapping, it firs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 on side 1, then track 0 on side 2, then seeks to trac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irst fills track 1 / side 1, then track 1 / si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until it finishes with track 39 (79) / si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ed this mapping 'head first' (or short: head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s switches the heads (sides) first befo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got a XF551, use options "-f7" or "-f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F551 first fills track 0 on the first side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track 1, then track 2, ... up to track 39 (on a 5.25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79 (on a 3.5" disk). Then it switches to side 2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n reverse order (starting at track 39/79, then 38/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il it has reached the end of the disk at track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got a drive other than the Atari XF551,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pping (default or "head first") worked for you. E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and the name of your drive, so I can buil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wn drives and mappings and include i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ite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explanation of the different mapp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skip it if you are already familiar with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O and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 of the Atari accesses the sectors of a disk in a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riented, way. It does not care if you've g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uble sided floppy drive, if it's a 3.5" or a 5.25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connected your Atari to something that's only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floppy drive (eg your PC running SIO2PC or 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 if the Atari wants to write to a disk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the drive "hey, drive, here's some data. please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and write it to sector 528". When, later, the Atari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to read back sector 528, the drive shoul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ata that the Atari sent to the drive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we have kind of serious troub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he drive has of course to kn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floppy disk that it's going to access.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is accessed by specifying the HEAD (eg: a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drive has two heads, head "0" acessing the firs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d "1" accessing the second side), the TRACK (usuall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40 or 80 tracks), and the SECTOR-number within this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pecified side 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the point where the trouble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he job of the disk drive to translate each secto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ceived from the Atari) into a unique sector/track/head-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tart with the simplest case - a single sided/double density 10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50 can store 720 sectors of 256 bytes each on a disk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disk consists of 40 tracks of 18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1-18 are stored in sectors 1-18 of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19-36 are stored in sectors 1-18 of tra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703-720 are stored in sectors 1-18 of track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move to the complicated part - double sid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show you the difference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 on a simple example: a double sided, doub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 5.25" disk, formatted with 40 tracks of 18 secto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we have a total of 1440 sectors 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fault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pping stores the first 720 sectors on the first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0-39, like the 1050 or the XF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with the first side, the drive switche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and starts again at sector 1 of track 0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1 is stored in sector 1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2 is stored in sector 2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8 is stored in sector 18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9 is stored in sector 1 of track 1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40 is stored in sector 18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ead-first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pping is identically to the way the PC store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ppy disk. First the drive fills track 0 on side 0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witches to side 1 and fills track 0. When it'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, it seeks forward to track 1. There it aga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the track on side 0, then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 is stored in sector 1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2 is stored in sector 2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8 is stored in sector 18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9 is stored in sector 1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6 is stored in sector 18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05 is stored in sector 1 of track 39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22 is stored in sector 18 of track 39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23 is stored in sector 1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40 is stored in sector 18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F551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pping is really stran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can't imagine that someone thought this wa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more unrealistic than that, someone actually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oppy disk drive - the XF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(single sided) drives, like the 1050, should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he first half of the disk. Therefore sectors 1-72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on the first side, in the same way as the 1050 would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1-18 in sectors 1-18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703-720 in sectors 1-18 of track 39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with the first side, the XF551 switches over to si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does not start again at track 0, no, it start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. And that's not enough, even the sector number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are reversed!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1 is stored in sector 18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2 is stored in sector 17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8 is stored in sector 1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9 is stored in sector 18 of track 38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39 is stored in sector 2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40 is stored in sector 1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the option "-d", WriteAtr will prin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info when reading/wri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option "-d" twice (eg: "writeatr -d -d test.a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even more debug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using WriteAtr, please use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he output of WriteAtr to me. Since the outpu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quite long, use output redirection to save the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d -d test.atr &gt;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hints how you can test if WriteAt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mat a disk on your Atari using MyDOS and copy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to the disk, so that at least more tha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of the disk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ad this disk with WriteAtr on your PC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 SIO2PC with the ATR-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ad the ATR-image into a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if you can access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the wrong mapping, or if there's a bug in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will give you an error message concerning incorrec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. If none of the mappings offered by WriteAtr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please contact me by email and, if possible,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-image and some information about the disk dri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've got some known good ATR-images (eg. image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O2PC or an emulator), try to write them to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using WriteAtr and then try reading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eatures /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only supports double density (256 bytes per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-images. This limitation is caused by the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ost PCs: the controller simply cannot cope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-per-sect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 of the ATR-file does not match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isk type, WriteAtr will issue a warning but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told it to do. It is therefore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of a larger ATR-file to a smaller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 smaller ATR-file to a larger disk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WriteAtr will fill the remaining sectors with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only works in plain MSDOS, because it need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C-hardware. Using WriteAtr inside a Windows-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ork (I had success using it in a Win95 and WinME DOS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got several emails from people who had succes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uarantee that it will work on all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use this program without a harddis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o reprogram the disk controller to read Atari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ler is no longer able to read PC-disks (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the controller is reset so that you can rea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access side 2 of Atari-disks by flipp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ll PC disk drives use the index-ho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 the 1050 doesn't). The only way would be to cut a second index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isk (a similar problem exists with the XF551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drive also uses the index-h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even worse than that is that the floppy contro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 can't read disks formatted by a 1050 relia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again with the index hole: an index signal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ile the FDC performs a read/write operation.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roblem is to format the disk on the PC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this disk on your Atari. You can use the blank.a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dos.atr files shipped with WriteAt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fied disk format does not match the floppy disk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PC disk drive (eg. if you insert a 3.5" 1.44M H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WriteAtr it is a 3.5" 720k DD disk) the floppy control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confused, and further operations (even with the righ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) might fail. If this happens to you, simp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ut of the drive and inse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what's actually going wrong, but re-inser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elped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nsferring SD and ED disks to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s presented in this section are neither simpl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nor elegant. But currently there's no easier way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ure there never will be support in WriteAt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at is quite simple: The floppy contro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st PCs just does not support SD and ED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n general you've got two other simple possib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SIO2PC (or APE) and a special cable to connect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Atari. You can then load the ATR-file into SIO2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PE) and your PC will act like a perfectly norm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. This means you can just boot the im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C (without even needing a floppy dri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ri!) or you can use a sector copier on your Atari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'virtual' disk from your PC to a 'real' Atari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: - You don't need a double densitiy capab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's very fast (no need to copy disks, ju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SIO2PC or 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: - You need a special SIO2P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tariDsk on your PC and DiskFormer on your At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py the (SD or ED) ATR-file to an Atari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y AtariDsk program (also available from my hom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DiskFormer (by Ken Siders) on your Atari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R-file from your disk onto another Atari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moment you can download DiskForm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earthlink.net/~ksiders1/a8utilities.htm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: - No extra hardware required (just a DD capabl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: - It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need a second spar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re are several other possibilit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/ED images, but these two are the easiest (in my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a lot of people who helped me develop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providing me important information, helped me test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, many thanks go to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rd 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o Antonio Checa Fun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Bac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F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otr Fus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forgot _you_ and you should be on this list, just send me an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