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Atr V0.92b (c) 2003 by Hias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transfer double density (256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) ATR-images directly from/to Atari-8bit floppy disks with your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is a PC running MSDOS and a 5.25" or 3.5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in your P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130k (1050 enhanced/medium density) format is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on all PCs. The 90k format (single density) is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section 9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, copy, and distribute this program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or if you have suggestions for 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as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hias Reic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erstr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4820 Bad Isc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hias@hor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http://www.horus.com/~hias/atar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be 3 files in the zip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.exe -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.log   - ChangeLog of Write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.atr    - a completely blank 180k AT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dos.atr - a blank, DOS-formatted 180k AT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program, simply copy the file writeat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ny directory (eg c:\to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does not have a graphical user interface. Instead of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pass commandline options to WriteAtr to tell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do. Don't be afraid - there are only very f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ill know them all in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art WriteAtr without any options, it will print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 of the available options.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writeatr [-b] [-d] [-fX] [-n] [-r] filename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: use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X : set atari floppy drive type (X=0.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=180k/5.25"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=360k/5.25"        2=720k/3.5"        3=1.44M/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=360k/5.25"/head   5=720k/3.5"/head   6=1.44M/3.5"/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=360k/5.25"/XF551  8=720k/3.5"/XF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=130k/5.25" (1050 enhanced density) EXPERIMENT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: read disk (create ATR-image of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: increase debug level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: no verify when writing (DANGERO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mandatory item in the commandline is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 file. You can combine several options, although som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no effect (eg: "no verify writes" makes no sense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WriteAtr will assume your drive is a 5.25"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loppy disk should be formatted in the standard 18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density format (720 sectors of 256 bytes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higher capacity formats (up to 1.44MB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ook into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riting ATR-images to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if you don't specify any other options, Write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the given ATR-File and write it to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rst floppy drive (drive A). The disk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ed, it will be formatt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d:\hias\xl\dos\mydos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drive "B", you have to add the option "-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-b d:\hias\xl\source\disk42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 WriteAtr verifies the sectors after writing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kes a little time, but you can be sure that everything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doing risky things and want to save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you might consider disabling the write-verif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n" option. I don't recommend this, so do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-b -n d:\hias\xl\games\coolgame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ing an ATR-image from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n image is as easy as writing images: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"-r". WriteAtr will then read the floppy disk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R-image in the given file. NOTE: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, it will be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-r pics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-b -r basic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option "-l" when creating an ATR-image, Write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a (NumberOfSectors*256+16) bytes long ATR-fil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, WriteAtr creates a 384 bytes smaller ATR-file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between these two types of images is that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is padded with 384 zero-byte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urpose of this option was for debugging. If you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R-image to disk, and then read it back, it should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xactly the same as the original image (except maybe som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eader). With the "-l" option you can create an i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same size as the original image, so that a file-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.: "fc /b orig.atr new.atr") will work. Such (longer)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reated by SIO2PC (at least in the versions I used)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 percent of the cases you won't need this op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-b -l -r new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a long ATR-image from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Disks formatted by a 1050 can't be read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PC. If you want to transfer data from your 105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you will hav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Write the included blank.atr file to a blank 5.2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will then be formatted on the PC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read it in your PC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: writeatr -b blank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se a sector copier on your Atari to copy the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transfer to your PC onto the disk you just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Be sure to turn off formatting of the disk in your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sector copier - otherwise you won't be able to read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it with WriteAtr! (Writing sectors with a 1050 isn'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a problem at all, but formatting a disk is...)    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ut the disk into your PC disk drive and use Write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: writeatr -b -r mydata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want to transfer some files, you might consi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lankdos.atr instead of blank.atr. In contrast to blank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only contains zero-filled sectors), blankdos.at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s a valid VTOC. Writing blankdos.atr to a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 the same result like formatting a disk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tari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, you can simply use DOS instead of a sector co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ransfer several files to this newly 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later use WriteAtr to read the whole image on your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an operation (formatting a track, reading/writing/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tor) fails, the exact position and the exact BIOS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ported and you have the possibility to abort, retry, or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iled operation. Whenever a sector-IO operation fails, Write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both the (PC-style) sector/track/head posi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ranslated into an (Atari-style)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"abort" the program will stop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try" will try the same operation again, and "ignor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the current operation and proceed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Ignoring errors is generally a very bad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ases errors are caused by bad floppy disks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an error while writing an image to a disk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if you are getting read errors whil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age from a disk, there is a high possibility that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s starting to "fade away". In this case, you should 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 operation until it succeeds. If you just ignore th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creating a broken image! So use th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igher capacity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the type of your Atari floppy driv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fX" command line option. Substitute 'X' with 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to 8. The different value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0 : single sided, double density, 5.25", 180k drive (eg a 1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18 sectors per track, 4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lso the default that is used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-fX" option (so this option is pretty useles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1 : double sided, double density, 5.25", 360k drive (default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18 sectors per track, 4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2 : double sided, double density, 3.5", 720k drive (default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18 sectors per track, 8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3 : double sided, high density, 3.5", 1.44M drive (default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36 sectors per track, 8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4 : double sided, double density, 5.25", 360k drive, he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18 sectors per track, 4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5 : double sided, double density, 3.5", 720k drive, he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18 sectors per track, 8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6 : double sided, high density, 3.5", 1.44M drive, he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36 sectors per track, 8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7 : double sided, double density, 5.25", 360k Atari XF551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18 sectors per track, 4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8 : double sided, double density, 3.5", 720k drive built into XF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bytes per sector, 18 sectors per track, 80 tracks p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Explanation of the various mapping-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st double sided Atari disk drives (like the HDI or the ATR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ll tracks 0-39 (or 0-79) on the first side,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o side 2 and again fill tracks 0-39 (0-79 for 3.5"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got such a drive, use on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f1", "-f2", or "-f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-f1/-f2/-f3 didn't work for you, please tr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"-f4", "-f5", or "-f6". This mapping is not to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tari disk drives, the only drive I know of that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 is the "Karin Max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Atari disk drive uses this mapping, it first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0 on side 1, then track 0 on side 2, then seeks to track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first fills track 1 / side 1, then track 1 / si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, until it finishes with track 39 (79) / si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lled this mapping 'head first' (or short: head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s switches the heads (sides) first befor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have got a XF551, use options "-f7" or "-f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F551 first fills track 0 on the first side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s track 1, then track 2, ... up to track 39 (on a 5.25"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79 (on a 3.5" disk). Then it switches to side 2 and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in reverse order (starting at track 39/79, then 38/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il it has reached the end of the disk at track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got a drive other than the Atari XF551, please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pping (default or "head first") worked for you. Email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 and the name of your drive, so I can buil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nown drives and mappings and include it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iteA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explanation of the different mapp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ay skip it if you are already familiar with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IO and disk dr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 of the Atari accesses the sectors of a disk in a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oriented, way. It does not care if you've go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ouble sided floppy drive, if it's a 3.5" or a 5.25"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connected your Atari to something that's only pre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 floppy drive (eg your PC running SIO2PC or 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: if the Atari wants to write to a disk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the drive "hey, drive, here's some data. please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 and write it to sector 528". When, later, the Atari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to read back sector 528, the drive shoul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ata that the Atari sent to the drive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therwise we have kind of serious troubl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the drive has of course to know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floppy disk that it's going to access.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 is accessed by specifying the HEAD (eg: a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disk drive has two heads, head "0" acessing the first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ad "1" accessing the second side), the TRACK (usuall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40 or 80 tracks), and the SECTOR-number within this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pecified side (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's the point where the troubles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the job of the disk drive to translate each sector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received from the Atari) into a unique sector/track/head-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start with the simplest case - a single sided/double density 10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1050 can store 720 sectors of 256 bytes each on a disk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disk consists of 40 tracks of 18 s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 1-18 are stored in sectors 1-18 of track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 19-36 are stored in sectors 1-18 of trac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 703-720 are stored in sectors 1-18 of track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, wa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let's move to the complicated part - double sid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show you the difference betwee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s on a simple example: a double sided, double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k 5.25" disk, formatted with 40 tracks of 18 secto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we have a total of 1440 sectors of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efault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pping stores the first 720 sectors on the first 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 0-39, like the 1050 or the XF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nished with the first side, the drive switches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and starts again at sector 1 of track 0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21 is stored in sector 1 of track 0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22 is stored in sector 2 of track 0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38 is stored in sector 18 of track 0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39 is stored in sector 1 of track 1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440 is stored in sector 18 of track 39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head-first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pping is identically to the way the PC stores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oppy disk. First the drive fills track 0 on side 0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witches to side 1 and fills track 0. When it'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at, it seeks forward to track 1. There it aga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s the track on side 0, then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 is stored in sector 1 of track 0 on si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2 is stored in sector 2 of track 0 on si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8 is stored in sector 18 of track 0 on si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9 is stored in sector 1 of track 0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36 is stored in sector 18 of track 0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405 is stored in sector 1 of track 39 on si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422 is stored in sector 18 of track 39 on si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423 is stored in sector 1 of track 39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440 is stored in sector 18 of track 39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XF551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pping is really strang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just can't imagine that someone thought this wa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n more unrealistic than that, someone actually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loppy disk drive - the XF5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(single sided) drives, like the 1050, should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the first half of the disk. Therefore sectors 1-72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on the first side, in the same way as the 1050 would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1-18 in sectors 1-18 of track 0 on si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703-720 in sectors 1-18 of track 39 on si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nished with the first side, the XF551 switches over to si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does not start again at track 0, no, it starts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. And that's not enough, even the sector numbers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are reversed!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21 is stored in sector 18 of track 39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22 is stored in sector 17 of track 39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38 is stored in sector 1 of track 39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739 is stored in sector 18 of track 38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439 is stored in sector 2 of track 0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1440 is stored in sector 1 of track 0 on si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clude the option "-d", WriteAtr will print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info when reading/wri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the option "-d" twice (eg: "writeatr -d -d test.a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get even more debugg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 using WriteAtr, please use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the output of WriteAtr to me. Since the outpu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quite long, use output redirection to save the output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-d -d test.atr &gt; debug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hints how you can test if WriteAt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rmat a disk on your Atari using MyDOS and copy som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to the disk, so that at least more than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s of the disk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ad this disk with WriteAtr on your PC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 SIO2PC with the ATR-i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ad the ATR-image into an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heck if you can access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se the wrong mapping, or if there's a bug in Write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will give you an error message concerning incorrec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ing. If none of the mappings offered by WriteAtr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please contact me by email and, if possible,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R-image and some information about the disk driv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At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've got some known good ATR-images (eg. images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IO2PC or an emulator), try to write them to an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using WriteAtr and then try reading the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eatures /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floppy controllers used in PCs (and therefore also WriteA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upport double density (256 bytes per sector) dis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050 enhanced density format might work with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s, but please note that this format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ize of the ATR-file does not match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disk type, WriteAtr will issue a warning but st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told it to do. It is therefore possi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t of a larger ATR-file to a smaller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a smaller ATR-file to a larger disk.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WriteAtr will fill the remaining sectors with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only works in plain MSDOS, because it needs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C-hardware. Using WriteAtr inside a Windows-DOS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work (I had success using it in a Win95 and WinME DOS-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got several emails from people who had succes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't guarantee that it will work on all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ossible to use this program without a harddis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to reprogram the disk controller to read Atari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ler is no longer able to read PC-disks (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 the controller is reset so that you can read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not possible to access side 2 of Atari-disks by flipp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all PC disk drives use the index-hol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 the 1050 doesn't). The only way would be to cut a second index-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disk (a similar problem exists with the XF551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is drive also uses the index-h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even worse than that is that the floppy controll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C can't read disks formatted by a 1050 relia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again with the index hole: an index signal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while the FDC performs a read/write operation.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problem is to format the disk on the PC and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o this disk on your Atari. You can use the blank.a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dos.atr files shipped with WriteAtr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ecified disk format does not match the floppy disk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PC disk drive (eg. if you insert a 3.5" 1.44M H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WriteAtr it is a 3.5" 720k DD disk) the floppy controll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confused, and further operations (even with the righ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) might fail. If this happens to you, simply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out of the drive and inse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sure what's actually going wrong, but re-insert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helped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ransferring SD and ED disks to your At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these formats are not supported by the flopp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most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density doesn't work because most modern controll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e MFM mode (and not the FM mode used by the S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more, the PC BIOS doesn't support FM mode at all (only MF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riteAtr uses standard BIOS functions to access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density mode is not supported, even if your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support F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density is another beast: It uses MFM mode with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sector - a combination which doesn't work with mos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s, again. Most datasheets contain an explici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bination is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: I ran several tests with my PC (a 350MHz P-II with an ASUS P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herboard) and discovered that formatting and wr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density works fine, but reading and verifying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't tell if this is also true for other mainboards/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rs, but you could give it a tr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to transfer an 130k enhanced density ATR it is bes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(using the -n switch) and call WriteAt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atr -f9 -n my.a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ake the floppy disk to your Atari and try if you can read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W: if you want to transfer a 90k (SD) ATR to an Atari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use the enhanced density format - WriteAtr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rning that the image is too short, and the sectors 721-104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e blanked, but it should otherwise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your floppy controller doesn't support the enhance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ll, there are two other "standard" possibilitie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 and ED images to your Ata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se SIO2PC (or APE) and a special cable to connect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Atari. You can then load the ATR-file into SIO2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APE) and your PC will act like a perfectly normal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rive. This means you can just boot the imag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PC (without even needing a floppy driv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ari!) or you can use a sector copier on your Atari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'virtual' disk from your PC to a 'real' Atari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: - You don't need a double densitiy capabl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r At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t's very fast (no need to copy disks, jus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SIO2PC or 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: - You need a special SIO2PC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se AtariDsk on your PC and DiskFormer on your Atar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opy the (SD or ED) ATR-file to an Atari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my AtariDsk program (also available from my hom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DiskFormer (by Ken Siders) on your Atari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R-file from your disk onto another Atari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moment you can download DiskForm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home.earthlink.net/~ksiders1/a8utilities.htm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: - No extra hardware required (just a DD capable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: - It take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need a second spar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there are several other possibilite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/ED images, but these two are the easiest (in my opin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a lot of people who helped me develop Write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providing me important information, helped me testing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, many thanks go to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ard Pu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o Antonio Checa Fun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.Bacar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 Fu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r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otr Fus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forgot _you_ and you should be on this list, just send me an 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