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Atr V0.9 beta (c) 2002 by Hia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transfer double density (180k) ATR-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/to Atari-XL floppy disks with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PC running MSDOS and a 5.25" floppy drive i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ATTENTION ******* BETA SOFTWAR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riteAtr is still beta. This means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properly, I don't even know if it will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! All I can say is that it worked for m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if you could send me some feedback if the program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or if you encountered problems. In the case of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debugging switch (see below) an send 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Atr. The easiest way to accomplish thi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redirection built into DOS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atr -d myfile.atr &gt; debu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 me the file debug.txt. (of course, substitute myfile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r-file you were using, and don't forget to ad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e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ATTENTION ******* BETA SOFTWAR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, copy, and distribute this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or if you have suggestions for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ias R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er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4820 Bad Is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hias@ho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horus.com/~hias/atar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2 files in the zi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, simply copy the file writea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y directory (eg c:\t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does not have a graphical user interface. Instead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pass commandline options to WriteAtr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do. Don't be afraid - there are only very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know them all i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WriteAtr without any options, it will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the available options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writeatr [-b] [-d] [-f] [-r] filename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: use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: fast mode - don't format disk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: read disk (create ATR-image of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: create long ATR-image (184336 bytes instead of 1839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: turn 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mandatory item in the commandline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 file. You can combine several options, although so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no effect (eg: fast mode makes no sense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ATR-images to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don't specify any other options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given ATR-File and write it 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floppy drive (drive A). The disk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, it will be format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d:\hias\xl\dos\mydos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5.25" floppy drive is installed as drive B,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"-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d:\hias\xl\source\disk42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k has already been formatted by WriteAtr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time by disabling the on-the-fly forma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f" option. But beware, if your floppy disk has not bee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C-drive, write errors might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f c:\temp\backup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an ATR-image 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image is as easy as writing images: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-r". WriteAtr will then read the floppy disk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R-image in the given file. NOTE: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it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r pics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r basic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option "-l" when creating an ATR-image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184336 bytes long ATR-file. By default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183952 bytes long ATR-files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types of images is that the larger imag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4 zero-byt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is option was for debugging. If you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R-image to disk, and then read it back, it shoul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actly the same as the original image (except maybe som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er). With the "-l" option you can create an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same size as the original image, so that a 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: "fc /b orig.atr new.atr"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l -r new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long ATR-image from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the option "-d", WriteAtr will print out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given ATR-image when wri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using WriteAtr, please use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he output of WriteAtr to me. Here's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as@hor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eatures /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only supports double density (256 bytes pe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 sectors per disk) ATR-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only works in plain MSDOS, because it need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C-hardware. Using WriteAtr inside a Windows-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use this program without a harddis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o reprogram the disk controller to read atari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ler is no longer able to read PC-disks (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the controller is reset so that you can rea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can occur when you use disks formatted with the Atari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C-system with a highdensity disk driv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pins disks with 288 rpm and HD-drives spin them with 360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tter to let WriteAtr format the disks in your P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access side 2 of XL-disks, because al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 use the index-hole on the disk (the XL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would be to cut a second index-hol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imilar problem occurred with the XF 551-drive because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the index-h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